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BC and Me Learning Center is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copyrights.  As a shareware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Freeware in its original electronic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' http://www.discovery-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very I.M.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/O Steven Sm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a, AZ 852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address:  question@discovery-imp.co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The ABC and Me Lear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abcm01.ZIP (Netxx where xx is th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he ABC and Me Learning Center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486 or better, Windows 3.1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/ SVGA monitor, 4 meg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egs of free hard drive,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pril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Learn, Alphabet, ABC, Learning, Discovery, 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ABC and Me Lear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C and Me Learning Center is a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complete with real voice and flash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 hand and eye coordin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